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5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>nr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</w:t>
      </w:r>
      <w:r>
        <w:rPr>
          <w:sz w:val="20"/>
          <w:szCs w:val="20"/>
        </w:rPr>
        <w:t>z dnia 22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miejscowość, data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m oświadczam, że złożona oferta do przedmiotowego zapytania spełnia wszystkie wymagania techniczne i formalne w nim zaw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oświadczam, że:</w:t>
      </w:r>
    </w:p>
    <w:p>
      <w:pPr>
        <w:pStyle w:val="Normal"/>
        <w:jc w:val="both"/>
        <w:rPr/>
      </w:pPr>
      <w:r>
        <w:rPr/>
        <w:t>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Miejscowość i data </w:t>
      </w:r>
      <w:r>
        <w:rPr>
          <w:sz w:val="18"/>
          <w:szCs w:val="18"/>
        </w:rPr>
        <w:t>………………………………………………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/y osób upoważnionych do działania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imieniu wykonawcy i pieczęć firmowa</w:t>
      </w:r>
      <w:bookmarkStart w:id="2" w:name="_Hlk535310648"/>
      <w:bookmarkStart w:id="3" w:name="_Hlk535310649"/>
      <w:bookmarkStart w:id="4" w:name="_Hlk535310650"/>
      <w:bookmarkStart w:id="5" w:name="_Hlk535310651"/>
      <w:bookmarkStart w:id="6" w:name="_Hlk535310653"/>
      <w:bookmarkStart w:id="7" w:name="_Hlk535310654"/>
      <w:bookmarkStart w:id="8" w:name="_Hlk855722"/>
      <w:bookmarkStart w:id="9" w:name="_Hlk855723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66" w:before="0" w:after="5"/>
        <w:ind w:left="24" w:hanging="1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ntliczek bez barier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Lucida Sans Unicode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7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2T10:17:00Z</dcterms:modified>
  <cp:revision>2</cp:revision>
  <dc:subject/>
  <dc:title/>
</cp:coreProperties>
</file>